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68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Нестеровой Светланы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Нестеровой С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Нестерову Светлану Николаевну, 16.08.1989 года рождения, 4  августа 2025 года в 15.46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Нестеровой С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07:00Z</dcterms:modified>
  <cp:revision>8</cp:revision>
  <dc:subject/>
  <dc:title>ИЗБИРАТЕЛЬНАЯ КОМИССИЯ ЛИПЕЦКОЙ ОБЛАСТИ</dc:title>
</cp:coreProperties>
</file>